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22227017"/>
            <w:bookmarkStart w:id="2" w:name="__Fieldmark__0_12222701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22227017"/>
            <w:bookmarkStart w:id="4" w:name="__Fieldmark__1_12222701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22227017"/>
            <w:bookmarkStart w:id="6" w:name="__Fieldmark__2_12222701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22227017"/>
            <w:bookmarkStart w:id="8" w:name="__Fieldmark__3_12222701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22227017"/>
            <w:bookmarkStart w:id="10" w:name="__Fieldmark__4_12222701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22227017"/>
            <w:bookmarkStart w:id="12" w:name="__Fieldmark__5_12222701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